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48687881"/>
      <w:bookmarkStart w:id="1" w:name="__Fieldmark__1_48687881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48687881"/>
      <w:bookmarkStart w:id="3" w:name="__Fieldmark__2_48687881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48687881"/>
      <w:bookmarkStart w:id="5" w:name="__Fieldmark__3_48687881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48687881"/>
      <w:bookmarkStart w:id="7" w:name="__Fieldmark__4_48687881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48687881"/>
      <w:bookmarkStart w:id="9" w:name="__Fieldmark__5_48687881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48687881"/>
      <w:bookmarkStart w:id="11" w:name="__Fieldmark__6_4868788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48687881"/>
      <w:bookmarkStart w:id="13" w:name="__Fieldmark__7_48687881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48687881"/>
      <w:bookmarkStart w:id="16" w:name="__Fieldmark__9_48687881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48687881"/>
      <w:bookmarkStart w:id="18" w:name="__Fieldmark__10_48687881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48687881"/>
      <w:bookmarkStart w:id="23" w:name="__Fieldmark__33_48687881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48687881"/>
      <w:bookmarkStart w:id="25" w:name="__Fieldmark__34_48687881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48687881"/>
      <w:bookmarkStart w:id="27" w:name="__Fieldmark__35_48687881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